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20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  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  N° </w:t>
            </w:r>
            <w:r>
              <w:rPr>
                <w:b/>
                <w:color w:val="FF0000"/>
              </w:rPr>
              <w:t xml:space="preserve">28/30/32/36 </w:t>
            </w:r>
            <w:r>
              <w:rPr/>
              <w:t>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>59, 65 porz</w:t>
            </w:r>
            <w:r>
              <w:rPr/>
              <w:t>.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387, 1646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134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34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0695" cy="16833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604" t="26634" r="2757" b="189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0695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1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0695" cy="16833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604" t="26634" r="2757" b="189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695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38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8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110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110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110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10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, ulivi</w:t>
            </w:r>
            <w:r>
              <w:rPr/>
              <w:t xml:space="preserve"> 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20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90805</wp:posOffset>
                      </wp:positionV>
                      <wp:extent cx="2145665" cy="29730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5665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60880" cy="288036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0880" cy="2880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95pt;height:234.1pt;mso-wrap-distance-left:9.05pt;mso-wrap-distance-right:9.05pt;mso-wrap-distance-top:0pt;mso-wrap-distance-bottom:0pt;margin-top:7.1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880" cy="288036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4406900" cy="297434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0" cy="297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22115" cy="288163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22115" cy="2881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pt;height:234.2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2115" cy="288163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115" cy="288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646                                                                                                                                       Foto n° 38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9-04T17:04:00Z</cp:lastPrinted>
  <dcterms:modified xsi:type="dcterms:W3CDTF">2004-04-07T10:05:00Z</dcterms:modified>
  <cp:revision>66</cp:revision>
  <dc:subject/>
  <dc:title>COMUNE DI  </dc:title>
</cp:coreProperties>
</file>